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davatel doplní níže uvedenou tabulku, když údaje budou předmětem posouzení splnění zadávacích podmínek – naplnění požadovaného technického standardu a parametrů dle PD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45640</wp:posOffset>
                </wp:positionV>
                <wp:extent cx="5849620" cy="365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489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řízení/systémové řešení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p výrobku - kód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rob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ndenzační kotle na plyn zapojené do kaskády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ystémové řešení odkouření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přímotopný zásobníkový ohřívač vody o objemu 500 l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celová desková otopná tělesa se zabudovaným vnitřním propojovacím rozvodem a ventilem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yst. řešení  - podlahové topení  vč. komponent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jistné zařízení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panzní nádoba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kompaktní automatické doplňovací zařízení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s membránovou expanzní nádobou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ermostatické hlavice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87.95pt;mso-wrap-distance-left:0pt;mso-wrap-distance-right:7.05pt;mso-wrap-distance-top:0pt;mso-wrap-distance-bottom:0pt;margin-top:153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489"/>
                        <w:gridCol w:w="3071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řízení/systémové řešení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 výrobku - kód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rob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ndenzační kotle na plyn zapojené do kaskády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ystémové řešení odkouření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přímotopný zásobníkový ohřívač vody o objemu 500 l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celová desková otopná tělesa se zabudovaným vnitřním propojovacím rozvodem a ventilem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yst. řešení  - podlahové topení  vč. komponent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jistné zařízení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panzní nádoba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ompaktní automatické doplňovací zařízení </w:t>
                            </w:r>
                            <w:r>
                              <w:rPr>
                                <w:rFonts w:cs="Arial"/>
                              </w:rPr>
                              <w:t>s membránovou expanzní nádobou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ermostatické hlavice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TZ U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14:00Z</dcterms:created>
  <dc:creator>STP</dc:creator>
  <dc:description/>
  <cp:keywords/>
  <dc:language>en-US</dc:language>
  <cp:lastModifiedBy>STP</cp:lastModifiedBy>
  <dcterms:modified xsi:type="dcterms:W3CDTF">2018-04-12T19:26:00Z</dcterms:modified>
  <cp:revision>4</cp:revision>
  <dc:subject/>
  <dc:title/>
</cp:coreProperties>
</file>